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2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81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3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31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99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36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27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05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71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6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72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918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13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5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7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