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955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210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8043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