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211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125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645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422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844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325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545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42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273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392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017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845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738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