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044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935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846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261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755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554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709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541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450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158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94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353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99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761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143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494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094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