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499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313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493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62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757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676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0003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849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644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426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453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748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83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239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648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