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618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301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401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683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536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379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882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744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957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656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35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146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413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