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562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0774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46179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0306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491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7037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1562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38305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8908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0519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836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006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3819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8333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0508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7424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0936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