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0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96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550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94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3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10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73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400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45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14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02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65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57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737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57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