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49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151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453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757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023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388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910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208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284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232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914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601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069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