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689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229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758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682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772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149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444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877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429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30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243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019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170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3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375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145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866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