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024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521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785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10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44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354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903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80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707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920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278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081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893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680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453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