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06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400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81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222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86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669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6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974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75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736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521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03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10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