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324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06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77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749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23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785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87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12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11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475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11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21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902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877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425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70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00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