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0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22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5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86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18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15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70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82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94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94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343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25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40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69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1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