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22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69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387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1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29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52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12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4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343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47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952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19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07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