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361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760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416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555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83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910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591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090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810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154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521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71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06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91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563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814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752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