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72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651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897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822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487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903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529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663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808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333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869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218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331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64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121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