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1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35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8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11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52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92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63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1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54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71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4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96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1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