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828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512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791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04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883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965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591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06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958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725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12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175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933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651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036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886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881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