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36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75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23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48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89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6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60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25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95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64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821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59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64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98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11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