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24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2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850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86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76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68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99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91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56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24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4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1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47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