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98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49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527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459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204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32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50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015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95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108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60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234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42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05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049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464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632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