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4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59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25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96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20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74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846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4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840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44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462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995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308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58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21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