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94036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67422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49295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14232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55977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14973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91057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51521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66675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28606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45696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98693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5196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