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696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548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1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57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69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93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07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44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69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59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49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89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8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023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02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53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