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2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32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882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936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6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781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4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97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280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743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1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7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5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3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