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057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206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165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182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246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243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405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502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271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990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542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53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771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