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876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362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085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929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167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074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688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614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775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762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766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63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816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450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216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752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879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