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22428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38010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84852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90740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43850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18487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22659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32049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27812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41226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23373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57484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75128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69683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38288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