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73212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06570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51313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69909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45624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40066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69274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21099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90557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14687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51513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88042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26842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