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6300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349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62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4262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6852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4637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5699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865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840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0000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026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810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3503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9367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3497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9242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5673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