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202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136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459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458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217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189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867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658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643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63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02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252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910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434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710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