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976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493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029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624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083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3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55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744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567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671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230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019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948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