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25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028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143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650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719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587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307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82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224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403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070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170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557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540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15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687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309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