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527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140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127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603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730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723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997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39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84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895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256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331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297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434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34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