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197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6121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226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159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787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866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4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063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250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8964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430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626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699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