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5505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2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6090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8746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4048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0259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9679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0882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7312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3974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985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462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870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2317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4572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5582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3128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