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178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045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741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556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33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058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638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215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932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640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376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901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654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114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437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