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32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728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22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900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033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29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934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827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531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840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116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72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042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