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860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58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946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958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42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053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403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803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125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341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568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46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488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041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589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493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540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