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07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820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275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252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68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037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227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094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617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48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414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037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293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616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25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