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309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89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010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746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819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06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609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794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392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405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883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90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804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