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824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91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72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1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83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334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3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63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91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94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463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5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116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26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14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78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93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