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9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93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872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587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00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47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42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50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35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35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0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89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36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590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50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