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829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05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54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42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55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24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45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98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8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814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41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44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