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69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65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85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35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3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54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35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94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50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8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24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06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047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50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7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39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58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