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5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782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12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45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17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47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23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941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37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953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46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357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2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379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341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