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883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082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770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607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01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1288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514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2040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312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163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065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074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7095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