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044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569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657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10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719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076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777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656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246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075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282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710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962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087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858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20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80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