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898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29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96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46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2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996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41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52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984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90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1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27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82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034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211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